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1075747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0016028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1405483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1681999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