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8434475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72994205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3515165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1033597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