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885672594"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336307169"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540423528"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420757587"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