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stallation Installing B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equirements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CLS includes all of its library dependencies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&lt;a href="http://www.netlib.org/blas/"&gt;CBLA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(We describe below how to link %BCLS agains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LAS library.)  It should compile on most Unix-lik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ndows NT/2000/XP using CygWin or MinGW)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least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www.gnu.org/software/make/"&gt;GNU ma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http://gcc.gnu.org/"&gt;GCC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wnload Downloading B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load the %BCLS source code in your favori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downloads/bcls-0.1.zip"&gt;bcls-0.1.zi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a href="downloads/bcls-0.1.tar.bz"&gt;bcls-0.1.tar.gz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browser to download one of these files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d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url -O http://www.cs.ubc.ca/~mpf/bcls/downloads/bcls-0.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ilation Compiling B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prerequisites are installed on your system, then in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ref prerequisites below) you should only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