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tart of center blo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position:relative; margin:0 245px 0 2px; text-align:justify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CLS is a software package for solving bound-constrained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splaystyle\mathop{\hbox{minimize}}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\frac12\|Ax-b\|_2^2 + \mu\frac12\|x\|_2^2 + c^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\hbox{subject to} &amp; \ell \le x \le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-by-n matrix \f$A\f$ can be any shape.  The regula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terms are optional.  The vectors \f$\ell\f$ and \f$u\f$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bounds on the variables \f$x\f$.  Free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easily accomodated by setting corresponding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ell\f$ and \f$u\f$ to be \f$-\infty\f$ and \f$+\infty\f$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CLS implements a two-metric projected-descent method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 search direction is computed that is a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and a scaled steepest-desc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able features of th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trix \f$A\f$ is used only as an operator.  The user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routine to compute the matrix-vector produts \f$Ax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A^T y.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lgorithm can take advantage of good starting poin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making very large changes to the "active-set"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ormal equations are never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may provide perconditioners in order to accel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sub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CLS is written in ISO C and should compile on most systems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oconf/Automake tools).  No additional softwar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should be a significant speedup if it is compil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ned &lt;a href="http://www.netlib.org/blas/"&gt;BLAS&lt;/a&gt; libra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ath-atlas.sourceforge.net/"&gt;ATLAS&lt;/a&gt;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&lt;a href="http://gcc.gnu.org/"&gt;GCC&lt;/a&gt; on GNU/Linux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, and Windows XP (under MinG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CLS is open-source software released under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gnu.org/licenses/lgpl.html"&gt;L-GPL&lt;/a&gt; license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it in any way you wish.  If you find it at all useful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from you, please se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ailto:mpf@cs.ubc.ca"&gt;emai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center blo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 start of right margin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p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:100px; right:20px; width:220px; margin:2px; font-size:80%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wnloa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r&gt;Sources (Version 0.1, 12 Dec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ownloads/bcls-0.1.zip"&gt;bcls-0.1.zi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ownloads/bcls-0.1.tgz"&gt;bcls-0.1.tgz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r&gt;Precompiled MEX interfaces (Version 0.1, 12 Dec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ownloads/bcls-MEX-0.1-WinXP.zip"&gt;bcls-MEX-0.1-WinXP.zi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ownloads/bcls-MEX-0.1-MacOS.zip"&gt;bcls-MEX-0.1-MacOS.zi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ownloads/bcls-MEX-0.1-Linux.zip"&gt;bcls-MEX-0.1-Linux.zi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tting starte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installation.html"&gt;Installation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ocumentation.html"&gt;Documentation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uthor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cs.ubc.ca/~mpf"&gt;Michael P. Friedland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r&gt; &lt;a href="http://www.cs.ubc.ca"&gt;Department of Computer Sci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r&gt; &lt;a href="http://www.ubc.ca"&gt;University of British Columb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r&gt; &lt;a href="mailto:mpf@cs.ubc.ca"&gt;mpf@cs.ubc.c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right mar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