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utoconf_install Generic Autoconf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1995, 1996, 1999, 2000, 2001, 2002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ree documentation; the Free Software Founda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ermission to copy, distribute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generic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configure' shell script attempts to guess correc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dependent variables used during compilation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to create a `Makefile' in each director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create one or more `.h' files containing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Finally, it creates a shell script `config.status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n the future to recreate the current configur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config.log' containing compiler output (useful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`configur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use an optional file (typically called `config.ca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d with `--cache-file=config.cache' or simply `-C')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its tests to speed up reconfiguring.  (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default to prevent problems with accidental use of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do unusual things to compile the packag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`configure' could check whether to do them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s or instructions to the address given in the `README'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the next release.  If you are using the cach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`config.cache' contains results you don't want to kee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move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`configure.ac' (or `configure.in')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by a program called `autoconf'. 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.ac' if you want to change it or regenerate `configur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of `autoco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compile this pack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cd' to the directory containing the package's source cod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/configure' to configure the package for your system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`csh'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h ./configure' instead to prevent `csh' from try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figure'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`configure' takes awhile.  While running, it pri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elling which features it is chec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`make' to compil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ptionally, type `make check' to run any self-test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`make install' to install the programs and any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remove the program binaries and objec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directory by typing `make clean'.  To als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`configure' created (so you can compile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kind of computer), type `make distclean'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`make maintainer-clean' target, but that is intend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ckage's developers.  If you use it, you may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s of other programs in order to regenerate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require unusual options for compilation or l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figure' script does not know about.  Run `./configure 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some of the pertinen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`configure' initial values for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variables in the command line or in the environ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CC=c89 CFLAGS=-O2 LIBS=-l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 Defining Variables::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Multipl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pile the package for more than one kind of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by placing the object files for each architectu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To do this, you must use a version of `make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`VPATH' variable, such as GNU `make'.  `cd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 object files and executables to go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figure' script.  `configure' automatical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he directory that `configure' is in and in `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o use a `make' that does not support the `V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you have to compile the package for one architectu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source code directory.  After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one architecture, use `make distclean' before re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`make install' will install the package'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sr/local/bin', `/usr/local/man', etc.  You can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efix other than `/usr/local' by giving `configur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-prefix=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separate installation pre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specific files and architecture-independent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`configure' the option `--exec-prefix=PATH', the packag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 the prefix for installing program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other data files will still use the regular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you use an unusual directory layout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ke `--bindir=PATH' to specify different value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files.  Run `configure --help' for a list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d what kinds of files go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ckage supports it, you can cause program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ra prefix or suffix on their names by giving `configur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-program-prefix=PREFIX' or `--program-suffix=SUF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ckages pay attention to `--enable-FEATURE'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, where FEATURE indicates an optional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pay attention to `--with-PACKAGE' options, whe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like `gnu-as' or `x' (for the X Window Syste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ADME' should mention any `--enable-' and `--with-'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ckages that use the X Window System, `configure'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X include and library files automatically, but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configure' options `--x-includes=DI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x-libraries=DIR' to specify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some features `configure' canno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needs to determine by the type of machin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.  Usually, assuming the package is built to b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me_ architectures, `configure' can figure that out, but if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aying it cannot guess the machine type,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uild=TYPE' option.  TYPE can either be a short name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uch as `sun4', or a canonical name which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-COMPANY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can have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KERNEL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`config.sub' for the possible values of each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.sub' isn't included in this package, then this pack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_building_ compiler tools for cross-compil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--target=TYPE' option to select the type of system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_use_ a cross compiler, that generates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ifferent from the build platform,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platform (i.e., that on which the genera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run) with `--host=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t default values for `configure' scripts to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ite shell script called `config.site'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variables like `CC', `cache_file', and `pref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looks for `PREFIX/share/config.site' if it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EFIX/etc/config.site' if it exists.  Or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_SITE' environment variable to the location of the si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: not all `configure' scripts look for a si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not defined in a site shell script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ssed to `configure'.  However, some package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gain during the build, and the customized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lost.  In order to avoid this problem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`configure' command line, using `VAR=value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CC=/usr/local2/bin/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pecified gcc to be used as the C compiler (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in the site shell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figure' recognizes the following options to control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summary of the options to `configure'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of Autoconf used to generate the `config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cache-file=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cache: use and save the results of the tests 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ly `config.cache'.  FILE defaults to `/dev/nul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config-ca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for `--cache-file=config.cach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qui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il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print messages saying which checks are being ma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normal output, redirect it to `/dev/null' (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st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srcdir=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package's source code in directory DI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figure' can determine that 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also accepts some other, not widely useful, option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 --help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