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RxError consists of an integer code and a string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r obtai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 (int code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setMsg (int code, const char *fmt, va_list 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Msg (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Msg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Cod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Code(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t an error is incorporated into the erro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(int code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(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art of the program encounters an error condi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stance of an error, and then call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an error is raised in controlled by the er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, which is a static per-class variabl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, </w:t>
        <w:tab/>
        <w:t>//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W,</w:t>
        <w:tab/>
        <w:t>// throw an exception (if exception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,</w:t>
        <w:tab/>
        <w:t>// abort the program (causing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,</w:t>
        <w:tab/>
        <w:t>// exit the program (without causing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</w:t>
        <w:tab/>
        <w:tab/>
        <w:t>// append the error to the error trace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set and obtai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setAction (action 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getAction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s the activities of all subsequent error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ive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POSTed, a copy of it is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Trace for the given thread. The RxErrorTra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 routines, all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*firstErr();</w:t>
        <w:tab/>
        <w:t>// return the first error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*nextErr();</w:t>
        <w:tab/>
        <w:t>// return the next error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*lastErr();</w:t>
        <w:tab/>
        <w:t>// return the last error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 *prevErr();</w:t>
        <w:tab/>
        <w:t>// return the previous error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nt(FILE *fp)</w:t>
        <w:tab/>
        <w:t>// print all the errors to fp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nt(ostream *osp)</w:t>
        <w:tab/>
        <w:t>// print all the errors to *o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nt(char *buf, int n) // print all the error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Errs()</w:t>
        <w:tab/>
        <w:tab/>
        <w:t>// return th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ear()</w:t>
        <w:tab/>
        <w:tab/>
        <w:t>// clear all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Error can be used as a base class for other error class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another error class, you specify private data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error, plus any appropriat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code, it is also possible to specif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will be prepended to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