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on the Ctree matcher, which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that allow a C program to do interactive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It was written by Mike Parker at McGi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a tutorial  for programmers.  It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nterface except  incidentally.  It also does not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y details of  exactly what  is  possible.    It is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 never written anything using the keytree matc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s to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tree matcher functions by traversing an internal tre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ypes keys.   This tree is built by the  tree_match_parse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specification  for the  tree  is given below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worry about the exact details of this tre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main routines:   tree_match_parse  and tree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takes a tree specification and returns a poin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treat as  `char *')  to an internal  tree structur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messy and the details are irrelevant anyway;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scribed  here.     Tree_match   takes   the  pointer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(and a few other arguments, see below  for detai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 performs   the   user   interaction.      You   should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 only  once  for each keyword tree your  program 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 should be called whenever you wan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 on what characters  are  legal  in  key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x;  the  characters you cannot us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 (space, tab, newline)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" # % &amp; ( ) : 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ist may  change, but the letters  of both cases, the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_'  will always be legal, and it is hoped that - . / @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letters, the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' * + , - . / ; &lt; = &gt; @ \ ^ _ `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spect  this list is not up-to-date, consult  Mous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ource code.  Note:  The use of * as a  character in a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 as * has  a special meaning when typed  by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.  For similar reasons, @ (when at the beginning of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the syntax of the tre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is probably  to  go through it gradually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imply matches one keyword from a list (the list need not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such  as  alphabetic).   In all these  examples,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ed  to  tree_match_parse  is a zero.  On the Suns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braindamage  in  the 68000 calling  sequence (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out how many actual parameters were passed, so we ne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ndicating the  end of the argument list); on the VAXen,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ut harmless (so put it in, portability never hurt any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 to see how  many arguments are passed?  Read  on.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a Sun and you get a parse error and tree_match_err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later) returns something that  you have  never seen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, you have probably forgotten the terminat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ree_match_par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= tree_match_parse("(quit display read write negate)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 allows the user to enter one  of the keywords 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,  "read", "write", or "negate" (when tree_match  is c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one  is  actually  entered  can  be  determined  from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 takes as an argument  and modifies 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 the parentheses  around  the keywords --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 why they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 the next  step.    Suppose you want to  display one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 an image or a mask.  Then we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= tree_match_parse("( .... display (image mask) .... )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 user to enter "display image" and "display mask"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display" -- in this case,  tree_match will wait  for  "im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", or the deletion of "display").   Now you may see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at the top level  -- it's partly to make the synta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partly to allow multiple top-level trees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  to tree_match_parse.   How  can that be when  tree_match_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ly one pointer? 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uppose you want several keywords all with the sam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[set show] ( ... 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he keywords specify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 or show go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enerally, you  can have  any  number of keywords in []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 equivalent (and  if a  subtree is specified, they will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sub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 suppose  you  want  not  a  keyword but a 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  to  be  able to  set  a variable called 'sigma'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.  Then you can s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= tree_match_parse("( ... set (sigma (%r",&amp;sigma,")) ... )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that means more arguments to tree_match_pa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user can  enter "set sigma  3.5"  (for  exampl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gma will be  set to 3.5 and the returned string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 sigma"  (with the  "3.5"  deleted).   There are three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made  now:   (1) You must pass the  address  of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ma in this  case).  (2) The keyword is  called "sigma" and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is entirely  "accidental"; the  keytree match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ss to the name  of the  variable passed to  it!    (3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igma  here) is automatic  (ie,  neither  declared static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utside  of all  routines  in a file), then the flow-of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ver leave the block  in  which it is declared betwee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and the call  to  tree_match.  Otherwise,  the 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 lose the variable and  wind  up writing to  som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tack somewhere.  This can cause almost any sort o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 enter an integer  (use %i instead  of  %r)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use %s and pass a pointer to char; this normally is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 sign, as  in  the  next example).    By  the  way, %f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 %r;  this is done to be  more  mnemonic (in  C,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lo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umbers (ie, %i and %r) you can  put  limits (upper,  low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le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= tree_match_parse("(... set (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%i",&amp;count,",0,10)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%s",filename,") ...) ...)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looks a  little involved, because the st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e_match_parse are  split  over three lines.  The 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the first two lines is C  syntax  for  continuing a string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nd the following newline are both ignored when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e 0 and  10  tell the matcher  that count is to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0 inclusive.  If you want a lower limit with no upper 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like (%i",&amp;count,",0)  which specifies  a lower limi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 upper  limit.  If you want an upper limit without a 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something like  (%i",&amp;count,",,10)  which means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10 (including negative  numbers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  for reals  is not supported (either her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).  This is hopefully not a serious problem, since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ually be  scaled to be on the order  of 1  anyway. 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annot have ranges.  There is a minor lossage here in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orm  "...greater(less)  than but  not  equal  to..."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this may get put in if there is enough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can take the form %",&amp;variable," to make the lim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count (%i",&amp;count,",1,%",&amp;max_count,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type specification letter since the li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type as the ma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e of keywords can have a name.  This name can cont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$, and  _ and  nothing  else (note this is  not the sam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re legal in keywords).  This should not be so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 a tree is never  visible  to  the user; 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What good is this, you ask?   Well, it allows the sam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several pla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_match_parse("(onoff: yes no on off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...set (dashes !onof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rosses !onoff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)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tree  with  just four keywords (yes, no, on, off)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off".  This  name is then used to allow  this same tre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tree for  both "set  dashes" and  "set  crosses".    The  `!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yntax when specifying a tree name as a subtree (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list of keywords, which is the usual way  of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suppose that you wanted to use the above "onoff"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laces, but a couple of places you wanted yes, no, on,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thers (say "long" and "short").  Well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set (dashes (long short &amp;onoff) ...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amp;onoff means "expand the top level of tree onoff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you want to read an even  number.  This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what's been mentioned so far.  What you have  to do 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function (let's say it's called "ifeven") which returns tru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 when its argument  is even.    Then  to read  the 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_var, telling  the matcher to  accept only  those  numb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even"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(%i",&amp;even_var," ?",ifeven,"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routine  will  be called with either  no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 depending on the  keyword it is performing chec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 type is %i, the argument will be an int.  If  it is %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 will be a float.  If it is %s, the argument typ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char,  pointing to the (null-terminated)  string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keyword, no argument will necessaril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ine  named in  a conditional should obey so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 matter if  the routine  is called  at  odd times;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could get called  at any point within tree_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not stable, in that its return value depends on 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 argument, whether or not the  keyword  is  recogniz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nother syntax for  specifying keywords.  It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n that  with this,  you  can  give  *any*  keyword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a mixed blessing.  Well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%v",charbuf,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buf is a  char pointer which  points to  th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is string can then change and tree_match's idea of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 will change with  it.   Note:   It is  possible to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ome values  which will prevent tree_match from ev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the  first  character is  a  `*' or `?', the 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never be able to make tree_match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rgument(s)   to   tree_match_parse  were   covered 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match_parse returns a pointer, which you should treat 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.  If this pointer is 0,  the parse of the  tree failed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; the  call tree_match_err_at (a char * function  of 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 into the parse string at the point at whic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A  note which may help you  read this parse string: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 the arguments  to tree_match_parse by 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 with the variable and function arguments converted 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_match 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_match(tree,prompt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ee is the pointer returned by tree_match_parse,  promp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to  be issued, and  buf  is a buffer  which will  be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 for all user interaction; when  tree_match returns,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ntain   the  user's  input.    This   returned  input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and will have had all variable keyword text (%i, %r, %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%v) removed from it.  Tree_match returns no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_match_parse  calls  malloc() and realloc() to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ee; hence if you  provide  your  own  malloc() (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fault  malloc()) it  must  perform  the same func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lloc() (see malloc(3)).  The same is true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available forms for reading numbers are the i and r (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you want something else, it's up to you to build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 using  %s to accept a string  and a conditional routin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) to parse it and  reject  it  if it is  non-syntactic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remember the  result  of  the last  parse  for tree_m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a tutorial for  users.   It does not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face;  all this has  anything  to  say  about 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you are using some program which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ee matcher for a user interface.  This means you get  so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what  this prompt looks like is entirely  up to the  pers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).  What can you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irst off, there must be a number  of command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ided for you to enter.  You can either  enter  one  of  the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tart  with  how  you  enter  the  commands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Well, these can  be just about  anything, though us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ords  (or something  like  words).   For  exampl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 provided four commands:  "exit", "display",  "rea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.  Well, suppose you  want to enter "read".   Then you  ca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(of course  the  quotes aren't to  be entered)  and press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or  ESC.  Then  whatever the  programmer has  arrange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enter "read"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now, this isn't really very fancy, is it.  Well, now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omething a  little more interesting.  Try  typing  "r"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.  The matcher will fill in the rest of "read"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continue as if that's what you had typ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very nice, but what if two commands begi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?  Well, you can enter more than just the first letter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 the first example, where you entered the whole keywor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tered  enough for the  matcher to tell which keyword you 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 fill in the rest  for you.  If you didn't enter en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 at  you and  wait for you to type more.  If what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more than one  keyword,  then of course these  keyword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t least for  a  short piece  at the  beginning.   If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for more than the piece you entered, the matcher will just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p  to the next place where they differ  and wait for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what if you make a mistake?  For example, let's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same  four  possibilities  as above  and  you  enter "req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ead".  Then the matcher will erase the "qad" part and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; then you  can go  on from there.  In short,  the matcher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ar enough that what's left matches some vali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 notice a  mistake  before you hit spac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key (backspace works too)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 if this seems a little confusing;  the exac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not simple.  But in most cases, the  matcher does the  "ob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If you feel unsure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te is in order at this point.  If the programmer wish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keyword to require more input to make things happ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 the example  above, the  keyword  "display" could ha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image" or "mask"  before  it  does anything.  In  this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r will fill out "display" and wait.  Now you are sup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or  "mask" as above.   Or the extra input  can be  a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the special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you just want to find out what you can type.  Hit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a list of the keywords which are vali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lfway through typing a keyword, the  list will includ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match what you've 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special character, `*',  which shows all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d all the keywords  underneath them.  This  is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; the output tends to be rather long.  Don't worry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special things you can do  which are 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right  at the beginning  of an input line.  One of  them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escape; the other allows you to tell the matcher to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hell escape, enter a `!' sign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If you enter anything after the!  before you hit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ter will be executed as a shell command;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into the matcher and can continue whatever  you were d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ive any  command,  an interactive shell will be  started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ll does  it use, you ask?   Well, it tries to be smar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whichever shell you are currently  using.  If it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will say "No shell" and it won't start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matcher to read commands from a file, enter an `@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f a line; the follow this @ sign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aces please).  The matcher will then read from that  file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OF,  it  will return  control to  you.  You can nest @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 as  you like  except that  the  matcher  will  run  out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f you go  too deep.   This is not a  fixed numb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you are running  may have files  open too;  but 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have enough files open to keep you from nesting @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(say) ten d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