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code for a minikernel that is bo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microVAX processors configured on the same Q-bus back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as written by Mike Parker at McGill Universit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cess kernel, in that it only supports one distin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ext. It does, however, provide asynchron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The system calls this kernel provides ar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y are used by RCI in creating and operating the RCI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o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which are similar to those provided by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high water mark of user memory to the indic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brk() routine of UNIX is actually a library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utomatically supported as well.  But note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use sbrk(); see the getmem() call below for wh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rnl(fxn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function with the specified argument in kernel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s not present in standard 4.3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execution of the user process.  The exit code is re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biter CPU if the arbiter has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gesize us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fd, cmd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fd, 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fd, 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(fd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lls emulate the close(), read(), write(), ioctl(), and f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n UNIX, although the emulation is limited t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0, 1, and 2 (stdin, stdout, and stderr) which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wired to the CPU console serial line.  The calls are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dio library can be used on the auxiliary CPU (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only when speaking to the default file descripto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: scanf(), printf(), getchar(), putchar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ique in character to the auxiliary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10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ystem time as measured by the 100 hz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VAX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pplace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various special memory lo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by the process.  These locatio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mapplace.h'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OY</w:t>
        <w:tab/>
        <w:tab/>
        <w:t>-- address area of the Time of Ye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QBUS</w:t>
        <w:tab/>
        <w:t>-- address of the Q-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IOPAGE</w:t>
        <w:tab/>
        <w:t>-- address of the Q-bus I/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QBUSMAPREGS -- address of Q-bus 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UAPAGE</w:t>
        <w:tab/>
        <w:t>-- a blackboard used for rapid,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unication between the ker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cess.  The functionality of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BBOARD(cpu) -- the local virtual address the int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unication blackboard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pu.  The functionality of this 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described below.  The argument cp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0 to refer to the arbiter CPU or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for the auxiliary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s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 kept by the real time clock (if a real tim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; otherwise the call will always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slip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ging call that was used in determining (and fix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missed doorbell interrupts ... this call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issed doorbell interrupts that have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with the real time clock.  If you don't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bell interrupt problem, don't worry about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ignal(cpu,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software signal to the indicated CPU.  If the destinatio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UNIX arbiter CPU, then 'sig' will be interpreted a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o be delivered to any process that has so reques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.  Signals can also be sent to auxiliary CPUs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the auxiliary CPUs can set up handlers for the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ig() cal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endsignal() call currently works only when sen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biter or when sending to the CPU the call is being ma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100(time, fxn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indicated 'fxn' with argument 'arg' as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100 Hz. timer reaches the indicated 'time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less than or equal to the current time (as w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ttime100()), the software interrupt will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sch(time, fxn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indicated 'fxn' with argument 'arg' as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real time clock reaches the indicated 'time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t100(), if the time is past the interrupt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the system memory area by 'size' bytes and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space. This is the equivalent of an ``sbrk()''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 We have to do this with a separate system call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rk() directly, which is what sbrk() does on UNIX)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possible for the memory to be allocated on this CP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f the arbiter CPU.  Therefore, the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high water point'' of memory currently is must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able sofware interrupts.  Any software interrup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but blocked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ll software interrupts (ASTs).  Any software interru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cheduled before the next clearast() will not happen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ig(num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function 'handler' to be called as a soft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 'num' is received from another CPU (see 'sendsig()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ddr(add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function to the UNIX kernel level function 'badadd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access address 'addr' as a byte, word, or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(corresponding to a 'size' of 1, 2, or 4);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 if the reference succeeded and nonzero if it failed (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a very simple debugger utility, with intera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uxiliary CPU console interface.  This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debugging the auxiliary CPU's kernel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examine things in the user process on the auxiliar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, if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clock(cpu,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roadcast the CPU's internal 100 Hz clock to anothe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 achieving a global wall clock.  The clock valu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value in the target CPU's inter-CPU blackboard.  The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how the exporting sh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-- don't expor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- export the clock only by updating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rget CPU's blac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-- update the value in the target CPU's black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 the CPU as well, so that i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rigger asynchronous events o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PU's clock value is always present in its own black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ast(cpu, time, fxn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indicated 'fxn' with argument 'arg' as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allclock associated with the indicated 'cpu'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'time'.  In order for the call to work, the indicat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broadcasting its clock to the current CPU (see exportc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ystem calls, there are two memory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hared memory (ie, fast) communic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oftware.  One area allows user-level cod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rnel it's running under; the other is for int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The addresses of these ``blackboards''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tmapplace() call (q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lackboard is called the user area page. The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 is defined in "uapage.h".  The entir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o user code.  The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handler</w:t>
        <w:tab/>
        <w:t>-- Writable variable which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out handler function. Setting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ll pointer clears the timeou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riable is actually an in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inter to function; cast the pointer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fore assig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timeout</w:t>
        <w:tab/>
        <w:t>-- Writable variable which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ime which should elap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out fires.  The clock used is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microVAX 100 Hz. clock. 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or less will cause fir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argument</w:t>
        <w:tab/>
        <w:t>-- Writable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gument which the timeout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to be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_asts</w:t>
        <w:tab/>
        <w:t>-- Writable variable which perform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to blockast(): setting i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sks all software interrupts.  Thi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vailable because the syscall mechanis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 by blockast()) takes a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 time, whereas writing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qsize</w:t>
        <w:tab/>
        <w:t>-- Variable describing the number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rupts which are currently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variable is technically read/wr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uld never be written to.  Wri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n't break the kernel, but it may ru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fulness, because it won'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rect thereafter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cause simply clearing the block_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riable is not sufficient to unblock 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perly: the system doesn't h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earing immediately.  However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 there's nothing pending, and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 to take the time for a sys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's not necessary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n-zero after clearing block_a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earast() syscall should be mad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kernel to check for pending 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CPU blackboard is defined by the UNI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/local/kacomm.h.  Each CPU in the system (including the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) has a blackboard that is exported onto the Q-bus.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at at the moment only contains the clock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PU.  This area is read/write to user code as we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the fields may cause software interrupt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 be delivered at unexpected times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ch</w:t>
        <w:tab/>
        <w:tab/>
        <w:t>-- value of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100</w:t>
        <w:tab/>
        <w:tab/>
        <w:t>-- time of the built in 100 Hz. microVAX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rt[4]</w:t>
        <w:tab/>
        <w:t>-- time value associated with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ck.  If cpu 'n' is broadcasting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PU 'k', then it will write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ck value into the time_rt[n] of CPU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ckboard.  The array size of 4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limit of 4 microVAX CPU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the Q-bus.  CPU 'n' will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_rt[n] in its own blackboard up-to-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