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is file documents the functionality provided by the LSI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kernel. The microkernel is contained in cod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n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Dev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Dev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i11_73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n application program, the microkernel offer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untility routin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7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interrupt priority to 7, and return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nterrupt priority. Priority 7 is the highest p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sks all device and clock interrupts. It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guard critic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x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interrupt priority to the level s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evious priority. splx() and spl7() are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andem to do a mask and unmask interrupt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= spl7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 critical cod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lx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s the processor into a state where it wait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s event (device of clock interrupt). This call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with caution on some of the Unimation robot contro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cause there is special hardware that causes the emer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 condition to be set if the processor is id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a few milliseconds. In these cases, we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() as a busy loop macro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lts the processor, so that it enters the ODT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arts the program from 'square one', reset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 tables and the like. It does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zero the bss segment, and of course data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gment may have any ol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jmp(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buf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ndard set up for longjmp() (see below). Set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longjmp() implement a catch and through. Set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up a catch frame in 'buf', saving the curr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 and stack frame. It the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jmp(buf,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buf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unterpart to setjmp()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a call is made to longjmp() from a point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same level as setjmp(), or nested deeper d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frame and register context is restored to tha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d by setjmp() inside 'buf'. The routine the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code'. To the program, it looks like setjmp() h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, this time with 'code' as a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jmp() and longjmp() are fairly standard C library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re basically used to implement a goto across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allows a program to quickly bail out of a m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iona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 and timer AST routin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get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system time value (which is a long wor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umber of clock ticks that have elapsed si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was fir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kast (fxn, arg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(*fxn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s a request in to the system to call the specifi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fxn' (with the indicated argument 'arg') after 'coun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ck ticks have elapsed. If 'count' is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zero, then the function will be called on the nex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ick. If the 'fxn' is NULL, then any pending clock A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celled. The routine returns the function addre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iously pending clock 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lock AST routine is called at maximum priority (spl7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ll registers saved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 (fxn, arg, t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(*fxn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uts in a request for a timeout AST, which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another clock AST with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stem is requested to call the specifi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fxn' (with the indicated argument 'arg') after 'coun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ck ticks have elapsed. If 'count' is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zero, then the function will be called on the nex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ick. If the 'fxn' is NULL, then any pending timeout A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celled. The routine returns the function addre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iously pending timeout 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imeout routine is called at maximum priority (spl7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ll registers saved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mem 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allocator routine. Returns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ord aligned) which is 'size' bytes long. If no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vailable, the routine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saving and restoring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s all current registers on the stack, from which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restored with popr(). This routine is main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 service routines which are doing their ow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s registers from the stack, to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sumably) previously stored by push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vector attachmen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*vectorAlloc (vecnum, v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signed vec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CT_DESC *vd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aches an interrupt service routine to v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vecnum'. The service routine and the type of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described by the contents of the descriptor 'vdes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stem sets up the interrupt vector so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desc-&gt;fxn is called with argument vdesc-&gt;arg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 interrupt occurs at the specified vecto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desc-&gt;saveregs is true, then the system will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s before calling the routine. Otherwise, it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outine to save registers. The latter may be prefer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. The routine is called at maximum priority (spl7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ority can be dropped within the routine using spl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outine returns a pointer to the dispatch block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is a bit historical. The programmer can re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rvice routine by reaching directly into the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, although this is a bit rugged; it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y call allocVector(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line interface routin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uFlush (sl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LU *sl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s all read and write buffers attached to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uInit (num, unit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_DESC *unitD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at program startup time to initialize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units that can be controlled using the micro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line un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s a table of descriptors ('unitDesc') that is 'nu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ies long and configures a serial line uni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can later obtain the serial line uni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calling getSlu() with the un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U *sluGet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serial line descriptor for unit number 'num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 is an index into the table that was pas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'sluInit(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uOn (sl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LU *sl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s the serial line unit 'on' by enabling interrup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 also clears all read and writ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uOff (sl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bales interrupts for the indicated serial line un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s all read and writ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uRead (slu, buf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LU *slu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ts up a read buffer 'buf' of 'size' bytes for th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unit. After this call, all characters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line will be placed in 'buf', until buf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, the serial line is turned off, or another call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lu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uWrite (slu, buf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LU *slu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ls the serial line unit to output the buffer 'buf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ize' bytes. The serial line will continue to do thi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uffer is empty, the serial line is turned off,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is made to sluWri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uRcount (sl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LU *sl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number of characters that have been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line since the last call to slu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uWcount (sl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LU *sl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number of characters that have been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line unit since the last call to sluWri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