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Installation for Simulator-only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uild RCCL distributio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installation.s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ape, install GNU {\tt make}, edit the file {\ff conf/site.co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``{\tt make World}''. Install the simulator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onfigure RCI for each robot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bot, give it a name and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ff robots/robotDataTab.c} (Section \ref{robotdatatab.sec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{\ff conf/robots} (Section \ref{robotsfile.sec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{\tt .jls}, {\tt .kyn}, and {\tt .pos} file for each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ctions \ref{jlsfile.sec}, \ref{kynfile.sec}, and \ref{posfile.sec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est the robot connections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imulator program {\tt robotsim}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bot you want to simulate. Try to ``move'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sing the command {\tt move} with the {\tt -s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