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 ROBOT INTERFA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the parallel interface driver pr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n RCI I/O device driver implemented using a DEC drv11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. Because this is an RCI I/O device, it conforms to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for RCI I/O devices (see IOdevice(7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was implemented to provide rapid packe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between an RCI task on an VAX system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program running on the LSI11 of a Unimation PUM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functions associated with this driver, 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unctions have timeout facilities buil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communication takes place over a parallel port,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on is necessary between the driver routines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I I/O devices maintain two types of timeout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v-&gt;blocktime, which specifies how long a rout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to block should block before giving up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-&gt;timeout, which defines the timeout ti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Read (dev, buf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s in a packet of bytes from the target devic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fer specified by 'buf' and 'siz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blocks until the target device is ready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locking time is limited to 'blocktime'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'blocktime' is a field in the 'dev' structur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t using the IOC_SET_BLOCKTIME io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returns the number of bytes that wer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-1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des are returned in dev-&gt;error,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ount --    incoming packet specified a byte coun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an 0 or greater than '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imeout --  timeout occurred while blocking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ransmit -- A checksum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Write (dev, buf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a buffer 'buf' of 'size' bytes to the targe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blocks until the target device devic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read. The blocking time is limited to 'block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liseconds, where 'blocktime' is a field in the 'de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which can be set using the IOC_SET_BLOCKTIME io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returns either number of bytes that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ze), or -1 in the event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des are returned in dev-&gt;error,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ount --    specified number of bytes was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imeout --  timeout occurred while blocking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Probe (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to check to see if the device is presen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d address, and if so, to translat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 memory location that can be used to acces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is passed into the probe routin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-&gt;address, which is set up when the device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is interpreted as a 16 bit Q-bus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w 13 bits of this are used to define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Q-bus I/O page. The probe routine finds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cation of the device by adding this low 13 bi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address of the memory mapped I/O page (rciIO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be routine also sets the 'timeout' and 'block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default values, instantiates dev-&gt;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the device register map (in bytes), and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vent of a non-existent device, the prob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-1 and sets dev-&gt;error to ENo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Attach (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urpose of this routine is to establish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rget device. The meaning of this is actually a bit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. In practice, it simply means it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device to ensure that the target device i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capable of receiving I/O. It does this by sign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device and doing a complete handshak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ly, it also serves as a signal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ice that a set of I/O sequences is about 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the more recently implemented signal mechanis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could probably be removed, with its f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d by a priSignal() call. Using a separate ca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tach probably makes the protocol a bit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y the routine works is to first check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device is listening for an attach. It then as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 state itself and sends an interrupt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ice, after which it waits for the device to respo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ping the listen state. The driver then dro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 state and waits for a final response from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returns 1 if successful, or -1 in the ev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Error codes are set in dev-&gt;error,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onnect --</w:t>
        <w:tab/>
        <w:t>Target device was not listening for a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imeout --</w:t>
        <w:tab/>
        <w:t>Timeout occurred while talking whi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taching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Detach (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ts down the device. This does not actually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 with the target device in that no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rget device takes place. Rather, the rout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s interrupts and clears all devic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Signal (dev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a signal number 'n' to the targe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delivers an interrupt signal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, which may have set up a handler for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s works by using one of interrup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lel port to get the host device's attention. It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 communication with the interrupt servic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y the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returns 1 if the signal wa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, and -1 otherwise. Error cod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-&gt;error,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imeout --</w:t>
        <w:tab/>
        <w:t>Timeout waiting for the target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ount --</w:t>
        <w:tab/>
        <w:t>The signal number was out of range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gnals at the time of this writing ar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ync --</w:t>
        <w:tab/>
        <w:t xml:space="preserve">Protocol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Ioctl (dev, com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control interface for the driver. This allow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river parameters. All of the driver ioct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device(7R) are support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_SIGINTER_ENA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s interrupt A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_SIGINTER_DISA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s interrupt A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_TIME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dev-&gt;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_GET_BLOCKTI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dev-&gt;block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_SET_BLOCKTI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dev-&gt;block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returns 1 unless a bad command is specif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ase -1 is returned and dev-&gt;error is set to EBadIo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TestRead (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1 if the target device is ready to writ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all to priRead() would not block)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TestWrite (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1 if the target device is ready to read (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all to priWrite() would not block)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DRIVER WITH THE EXISTING LSI11 PROGRAM 'MO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I11 program 'moper' that this driver was mainly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as a package of routines that interface to this driv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known as the 'host I/O' routines. How these routines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 driver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I/O routines are defined in the 'lsi11' directo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Listen(fxn,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program listening for an attach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s for the function 'fxn' to be called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rg' when the attach request is actually received. Th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is invoked from the host by the priAttach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 'fxn' must quickly complete the attach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calling hostAt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At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 the attach protocol that is started wh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priAttach() and moper's attach handler is c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 handler is set up earlier by moper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List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OnSig(signum, fxn,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up a the function 'fxn' with argument 'arg' as 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called when signal 'signum' is sent from the h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Signal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gnal handler will only be called once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, the handler must be set up again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bales all interrupts and puts the parallel po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n state by clearing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Read(buf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a packet of words from the host into 'buf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may be up to 'size' words long (Note tha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 to 2 bytes on 'moper'). The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is ready to write a packet of words with pri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Write(buf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a buffer of 'size' words to the host. The routine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host is ready to read a packet of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Read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rts that 'moper' is ready to write data to the ho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very shortly), and also sends and interru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. This interrupt serves only as the polling interru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CI task that moper is communicating with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biter and requires a poll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ical interaction of the routines on both the host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per side during a typical RCI robot control cyc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CI TASK SIDE</w:t>
        <w:tab/>
        <w:tab/>
        <w:tab/>
        <w:t>MOP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Probe(d)</w:t>
        <w:tab/>
        <w:tab/>
        <w:tab/>
        <w:t>hostListen(attachHandler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Attach(d)</w:t>
        <w:tab/>
        <w:t>--------------&gt; invokes attachHandl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stOnSig(2, release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>hostAttach() ... complete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Read(d,b,s)</w:t>
        <w:tab/>
        <w:t>&lt;-------------- hostWrite(b,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Write(d,b,s) --------------&gt; hostRead(b,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stOnSig(1, control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hase (moper slave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Signal(d,1) </w:t>
        <w:tab/>
        <w:t>--------------&gt; invokes control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TestRead(d)</w:t>
        <w:tab/>
        <w:t>&lt;-------------- host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Read(d)</w:t>
        <w:tab/>
        <w:t>--------------&gt; hostWrite(b,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Write(d) </w:t>
        <w:tab/>
        <w:t>&lt;--------------</w:t>
        <w:tab/>
        <w:t>hostRead(b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Signal(d,1) </w:t>
        <w:tab/>
        <w:t>--------------&gt; invokes control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TestRead(d)</w:t>
        <w:tab/>
        <w:t>&lt;-------------- host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Read(d)</w:t>
        <w:tab/>
        <w:t>--------------&gt; hostWrite(b,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Write(d) </w:t>
        <w:tab/>
        <w:t>&lt;--------------</w:t>
        <w:tab/>
        <w:t>hostRead(b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Signal(d,2)</w:t>
        <w:tab/>
        <w:t>--------------&gt; invokes release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Write(d,b,s) &lt;--------------</w:t>
        <w:tab/>
        <w:t>hostRead(b,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Read(d,b,s)  --------------&gt; hostWrite(b,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assumed that the communication between the 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per takes place in 'slave' mode, where the host drives m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difference for master mode is that moper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s up not off of a signal from the host, but from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ck signal. The li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Signal(d,1) </w:t>
        <w:tab/>
        <w:t>--------------&gt; invokes control function 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enc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RIVERTEST TO CHECK OUT THE PR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'driverTest', in this directory, can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I device drivers. The program creates a task off of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ttach a device at a particular address. The vario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can then be called interactively, assumabl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ogram on the target device side which is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arget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'testhostIO' in the 'lsi11' directory is an exerci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host I/O' functions of moper. It can be downloaded to an LSI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 controller and execut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the pri driver - moper interface, then, both the driv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the testhostIO program should be started up. 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the interface, the RCI task may occasionally block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s of time, this will freeze the VAX if the RCI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riverTest' is created on the arbiter CPU. If the VAX is froz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with testhostIO is being done through termli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unication will freeze also. The easi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is to create the "driverTest" control task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; this can be done by starting driverTes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cpu &lt;n&gt;". If no auxiliary CPU is available, the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onnected to the LSI11 console line directly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municating using termlink) so that charact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assed through the VAX. This can only be done, howeve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hostIO has been downloaded from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both programs are now operational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be done is to attach the desired device to 'driver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set device pri ef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size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, the 'detach' routine should be called on both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mply puts each interface into a known state. The deta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uccessfully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detach</w:t>
        <w:tab/>
        <w:tab/>
        <w:t>HOSTIO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the listen/attach sequence should be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STIO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attach</w:t>
        <w:tab/>
        <w:tab/>
        <w:t>HOST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ab/>
        <w:t>host attached,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ttach was successful. We can now test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. Before doing that, the default block ti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several seconds in 'driverTest' to allow time to type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nto testhostIO. 10 seconds is probably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ioctl SET_BLOCKTIM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read and write 6 bytes from either sid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hostIO asks the user for the number of words (2 bytes)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also test the testRead and testWrite routines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read from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STIO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 of words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0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05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te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STIO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 of words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te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 01 00</w:t>
        <w:tab/>
        <w:tab/>
        <w:tab/>
        <w:t xml:space="preserve">HOSTI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0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05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write from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wr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STIO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 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  0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4  05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ST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tes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STIO&gt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tes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wr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</w:t>
        <w:tab/>
        <w:tab/>
        <w:tab/>
        <w:t xml:space="preserve"> 0 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  0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4  05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test the signal routines. On the testhostIO si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' sets up a signal handler for a particular signal tha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o make sure nothing happens if no handler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signal 1</w:t>
        <w:tab/>
        <w:tab/>
        <w:t>HOST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sig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</w:t>
        <w:tab/>
        <w:tab/>
        <w:tab/>
        <w:t xml:space="preserve">HOSTIO&gt;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al number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signal 1</w:t>
        <w:tab/>
        <w:tab/>
        <w:t xml:space="preserve">HOSTI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ab/>
        <w:t>caught sign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o see that sending the signal agai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sig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andle the seco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al number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signal 1</w:t>
        <w:tab/>
        <w:tab/>
        <w:t>HOST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signal 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ab/>
        <w:t>caught sig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we check out the routine hostSignal. We first en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on the host side with an ioctl. Sending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n cause a stray interrupt message to appear on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RCI device is not operational. We should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READY signature value in the parallel port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ioctl SIGINTER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</w:t>
        <w:tab/>
        <w:tab/>
        <w:tab/>
        <w:t>HOSTIO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ay interrupt message on cons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 0x00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0x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