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ructions for calibrating the Zebra for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nted on the CRS A460 arm at U.B.C. L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hn Lloyd, Aug 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32 all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sensor calibration is a bit tedious but hopefully can at lea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ier b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Power up and calibrate the CRS arm, and clear all objec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pace, and activate the RCC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the arm to the position 0,-80,170,0,0,0 using the R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'mov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ove to 0,-80,17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osition, or something similar, will make it easier to att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calibration j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tach the gripper by unplugging it's cord from link 4 of the r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sening the three allen screws from the round flang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ipper. The gripper plus the round flange should n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the force senso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move the gripper from the round flange by loosening the 4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s on the top face of the fl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the same 4 allen screws, mount the calibration ji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nge, on the same side which was occupied by the gripp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x axis indicated on the jig lies between the +x and +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cated by red markings) on the fl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w reattach the flange to the force sensor assemb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hree allen screws, so that the +y axi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nge is aligned with the +y axis indicated on the senso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ach arm of the jig contains 4 threaded holes, spaced 5 cm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arm, one of these holes is occupied by a piece of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which acts as a precise stop for placing weights on the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can therefore be placed 5, 10, 15, or 20 cm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lace all stops into the holes 15 cm from the center of the j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tart the RCCL program force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calibration procedure uses 6 different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Mass(kg)   1/2 thickness(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mall     1.085   6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ed     2.263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ig     3.428   9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mall     1.092   6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ed     2.319  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ig     3.420   9.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s with names starting with 'g' are color coded green,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ames starting with 'r' are color coded 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xecute the script forceCalDefs.ctm, located in $RCCL/src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@forceCalDefs.c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nter information about the weights into force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move to position forcec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rm has come to rest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reset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set d1Offset 15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set d2Offset -15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flect the distances imposed by the stop settings (with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mm accounting for the stop thick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ights will now be placed onto the jig arms. When doing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weight should be slid over the indicated arm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s to rest at the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tart data logging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open output-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ce gsmall onto the +x arm and rsmall onto the -x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gsmall r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gmed onto the +x arm and rmed onto the -x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gmed 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gbig onto the +x arm and rbig onto the -x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gbig r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rsmall onto the -x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enter data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1, d1, mass2, d2 (units: kg,mm)&gt; 0 0 r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gsmall onto the +x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enter data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1, d1, mass2, d2 (units: kg,mm)&gt; gsmall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move to position forcec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rm has come to rest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reset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ace rsmall onto the -y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enter data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1, d1, mass2, d2 (units: kg,mm)&gt; 0 0 r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gsmall onto the +y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enter data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1, d1, mass2, d2 (units: kg,mm)&gt; gsmall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move to position forceca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rm has come to rest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reset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ove all the stops so that they are 5 cm from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g. Then enter the co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set d1Offset 5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set d2Offset -5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lace gsmall onto the +x arm and rsmall onto the -x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gsmall r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gmed onto the +x arm and rmed onto the -x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gmed 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gbig onto the +x arm and rbig onto the -x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gbig r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gbig onto the +x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gbig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rbig onto the -x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0 0 r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move to position forceca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rm has come to rest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reset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lace gsmall onto the +y arm and rsmall onto the -y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gsmall r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gmed onto the +y arm and rmed onto the -y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gmed 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gbig onto the +y arm and rbig onto the -y arm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CAL&gt; enter data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1, d1, mass2, d2 (units: kg,mm)&gt; gbig r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Exit the progra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L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&lt;fileName&gt; should now be input into 'matla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ommand f/d will produce the calibr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is calibration matrix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float matrix[6]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$RCCL/src/puma/crs_comfxns.c. Then do 'make lib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CCL/src/puma, followed by 'make bins' in $RCCL/src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 which use the force sensor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