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michel@ireq-robot.hydro.qc.ca Wed Aug 30 06:17:49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amadeus.ireq-robot.hydro.qc.ca (amadeus.ireq-robot.hydro.qc.ca [131.195.20.131]) by grolsch.cs.ubc.ca (8.6.10/8.6.9) with SMTP id GAA19108 for &lt;lloyd@cs.ubc.ca&gt;; Wed, 30 Aug 1995 06:17:40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borduas.ireq-robot (borduas.ireq-robot.hydro.qc.ca) by amadeus.ireq-robot.hydro.qc.ca (4.1/IRBT-2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1608; Wed, 30 Aug 95 09:17:32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30 Aug 95 09:17:32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chel Pelletier &lt;michel@ireq-robot.hydro.q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08301317.AA21608@amadeus.ireq-robot.hydro.q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lloyd@cs.ub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mpedance control revi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ength: 77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again Joh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interesting question (for me at least!), and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provide you with useful info.   Here g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are looking at that particular paper, I'm assuming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an impedance controller using a force senso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-controlled robot.  In the paper I present four algori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I say, the one we use because it is simple, the most s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the best tracking performance (with respect to the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dance equation) is the velocity method with a velocity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.  I don't use the acceleration feedback te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eason for using that method is that Cartool (my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environment, built originally as a user-interface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ali) actually blends all inputs (position, velocity and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) as position increments (which can also be seen as veloc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s them together to create a global displacement dur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.  The velocity method is directly compatible with th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f this was to be able to perform many types of compliant mo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sk frame, selected by the user, I can se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ies, velocities and/or forces, independently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(along each axis), so I can create hybrid motions,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(when the velocity inputs come from a hand controller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), and guarded moves very easily, while always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impedance controller to limit contact forc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y generation in Cartool (which replace Kali's)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and in free space, position trajectories are simply sen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 directions to create straight-line motions.  (Cartool also h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 stuff: relative/absolute motions, automatic singularity cro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oints definitions, and of course  impedance control!).  O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the unrequested speech on Cartool, you heard about 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... anyways, if you're interested in it, let me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part of the Cartool main loop that does the impe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(I've added comments so you can follow what's happening)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tw variables are twists (structure) that giv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ranslations x, y and z, and thre rotations, around x, y, and 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cart_modes.compliance_on)     /* if in compliant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estimate actual cartesian velocity (we don't have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locities): spring_position_tw: current cartesia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x_tw: old cartesian position (previous 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ax_tw: old old cartesian position (second previ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lgorithm was taken from some numerical analysis book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efficient differentiation of the posi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xest_tw = twist_scale(0.5/TgPeri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dd_twist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ax_tw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ub_twist(twist_scale(3, spring_position_t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twist_scale(4, ax_tw)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estimated acceleration (this term is not used in prac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ertia_tw is set to zero, I just tried this once with no great success)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dxest_tw = twist_scale(1.0/TgPeriod/TgPeri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dd_twist(aax_tw, sub_twist(spring_position_t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wist_scale(2, ax_tw)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global velocity demand for this iter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locity_tw 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_twist(add_twist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_tw, /* commanded velocities: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ajectory generator 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user request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* velocity correction fac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ult_twist(cart_vars.cv_tw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ub_twist(velocity_tw, dxest_tw)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/* inputs from the trackball (velocities),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ctivated dire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_twist(mult_twist(track_disp_tw, cart_vars.track_input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impedance control terms (equation 8 of paper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_twist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ub_twist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orce_tw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dd_twist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ult_twist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art_vars.stiffness_t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pring_position_tw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mult_twist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art_vars.inertia_tw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dxest_tw))),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rt_vars.inverse_damping_tw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locity_tw = prog_tw; /* if not in compliant mode, just used commanded trajectory input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o prevent a too large velocity dem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tVelocityLimit(velocity_t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x_tw = ax_t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x_tw = spring_position_tw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twist_norm_2(velocity_tw) &gt; ZERO_VELOC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nvert displacement for this iteration to a transfor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cking_disp_tr = twist_to_tr(twist_scale(TgPeriod, velocity_tw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add transform to actual position, depending on the move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(cart_modes.move_mod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TOOL_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_inv = tr_mult(c_inv, tracking_disp_tr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BASE_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_inv = tr_mult(tracking_disp_tr, c_i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FIXED_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_inv = tr_mult2(fixed_tr, tracking_disp_tr, fixed_inv_c_inv_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WORLD_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_inv = tr_mult2(cart_frames.world_frame_tr, tracking_disp_tr, world_inv_c_inv_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DECOUPLED_BASE_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_inv = tr_mult3(tr_get_trans(tracking_disp_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r_get_trans(c_i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r_get_rot(tracking_disp_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r_get_rot(c_i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DECOUPLED_FIXED_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_inv = tr_mult(fixed_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r_mult3(tr_get_trans(tracking_disp_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r_get_trans(fixed_inv_c_inv_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r_get_rot(tracking_disp_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r_get_rot(fixed_inv_c_inv_tr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DECOUPLED_WORLD_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_inv = tr_mult(cart_frames.world_frame_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r_mult3(tr_get_trans(tracking_disp_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r_get_trans(world_inv_c_inv_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r_get_rot(tracking_disp_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r_get_rot(world_inv_c_inv_tr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up("*** ERROR: can not move because move mode incorrectly set!!! ***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discrete-time implementation I used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  Also, I don't use a damping variable br, but ra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damping 1/br (inverse_damping_tw).  In the case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ance, i.e. br = infinity, I simply set 1/br to zer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e can easily be unstable (as you will certainly find out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1/br is set too high, especially in contact with stiff surfac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gets worse if the velocity correction factor is used.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 use (for 1/br) range from 0.00005 to 0.001.  With this algorithm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ave the stiffness term to zero, and have some da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, the robot will tend to drift due to force sensor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useful to have a function to reset the force sensor bia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, that's how I do it... hope this helps!  Please let me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and how its going... do not hesitat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more info also. 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rom what I saw at the 1994 ICRA conference, everyone (or almost) that i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dance control on position controlled robots is doing it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based on the velocity demand... if you're not sure what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this one is in my opinion your best be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by the way, I sent a copy of our annual video (the one you sa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esentation) to Clarence De Silva.  If you think anyone el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, do not hesitate to ask him! (In sent the "UBC copy" to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he's is the same IRIS-II project as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 procha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hel Pelletier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itut de recherche d'Hydro-Quebe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ennes, Quebec, Canada   J3X 1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(514) 652-8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514) 652-1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: michel@ireq-robot.hydro.qc.c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