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a few notes on interpreting stack trace b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VAX RC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an an actual example, which we can go over here. I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vide by zero fault in a program, and got the follow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Crash on CPU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ithmetic trap, pc = 0xbf26 (floating divide by zero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 trace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 values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f26 :      419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f03 :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d06 :     22d4c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0cb :     22d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f7e :     31b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29f :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on the left are program counter valu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n the right are the arguments to th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executing. These argument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 words, so you have to be careful in interpr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ssed arguments to the routine are a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2 bits (for instance, float and double,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s 64 bit words).  The order of n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most-on-top, that is, in the above example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 at bf26, which was called from bf03, whic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called from bd06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sense out of the stack trace, you need to use ad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at which I did this i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urly-rci.new&gt; adb rc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f26 ?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ivide+4:      divd2   c(ap),4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90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   +4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+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f03 ?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testCrash+1f:  brb     _testCrash+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d06 ?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fstart+88:    movl    -4(fp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c0cb ?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taskCheckOut+53:               tstl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ice that when a hexadecimal number begins with a let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type a leading zero; otherwise adb tries to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ymbol name.)  The first thing I do is fi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ault occurred.  This is the first pc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trace. Sure enough, when we disassemble it, it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instruction. The routine is '_divide' (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uts and extra _ on the front of its symbols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program this would be only called 'divide').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hat the arguments to divide() are, so I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. There are 4 long words there, but sinc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2 floats as an arguments (which are converte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subroutine call), I know these 4 long word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2 double precision numbers. To convert from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a floating format, I can type "&lt;number&gt; = f" in 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does the conversion for me. Although two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each double, I only worry about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ir, since all the significant bits and the expo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there; the second number is just extra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0 in this case anyway). The second argument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.0, because I know that the hex code for a double 0.0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(0, 0), but just to illustrate the point I conver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out what routines called 'divide()', I proc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tack trace. All other PC values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the instruction immediately following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below it. By looking at the location of each P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figure out what routines called what. For instance, 0bf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t _testCrash+1f, so I know 'divide()' wa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stCrash()'.  The argument to 'testCrash()' was 1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rash() takes an integer argument, the stack trac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value (in hex) explicitly).  Similarly,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stCrash()' was called from 'cfstart()', which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 22d4c and 0. The first is a pointe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integer (again, I know this by looking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'cfstart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db will not want to give you the symbol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an address. This will happen if you are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way from the beginning of the routin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adb to give you a symbol-relative location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ff $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db.  This will not produce any output; you shoul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b command which didn't give you a symbol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, and now it should produce a more usefu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a word about pointers. Many of your cras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able to bad pointers, so it is a good idea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ll if a pointer is OK or not by looking at it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 from 0 to the end of the text segmen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ogus, since it points into code (unless the poin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function, in which case it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text segment). A 0 pointer is invariably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even if the pointer is a function pointer, 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y cause the program to start again. 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ither be in the data segement, or close to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 data area consists of the data and bss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adjacent region which grows dynamically when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)), or on the stack. The stack starts at 0x8000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ws down, so a typical stack pointer value is 0x7ffff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pointer values below 1 Meg are almost certain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s, as are values greater than 1 Meg. Henc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values are from then end of text tup to 0x100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x7fffffff down to 0x7ff00000. To find ou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egment (and the other segments for that matter)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'size' on th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exception to these ranges is when you hav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executing on the arbiter. In that case, the stack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rupt stack, which should live somewhere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tween 0x80000000 and, say, 0x802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