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I DEVICE DRIVERS vs. KERNEL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------ ------- --- ------ 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intended to clear up some confusion that sometime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RCI device drivers. An RCI device driver is NOT a kerne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. It is a small (and quite specific) set of functions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I does its own I/O without going through the kernel I/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term "kernel" in this note refers to the kernel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ng system, which is usually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stand what a device driver is: it is a package of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ing I/O that can be called from an application program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function cal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I doesn't use the kernel I/O interface at really. The only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kernel device drivers is to provide interrupt handling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tasks running on the arbiter CPU. It has to do th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kernel controls the main handling of interrupts (we coul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is with a good /dev/bus package, but that is for another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diagram comparing RCI device drivers and UNIX kernel driv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ular UNIX program</w:t>
        <w:tab/>
        <w:tab/>
        <w:t>RCI control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</w:t>
        <w:tab/>
        <w:tab/>
        <w:tab/>
        <w:tab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IX kernel I/O routines</w:t>
        <w:tab/>
        <w:tab/>
        <w:t>RCI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read(), write(), etc.</w:t>
        <w:tab/>
        <w:t xml:space="preserve">    (prvate read() and writ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ab/>
        <w:t xml:space="preserve">    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</w:t>
        <w:tab/>
        <w:tab/>
        <w:tab/>
        <w:tab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IX device driver</w:t>
        <w:tab/>
        <w:tab/>
        <w:t>RCI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</w:t>
        <w:tab/>
        <w:tab/>
        <w:tab/>
        <w:tab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-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---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een from the diagram, the device drivers have to hav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to the hardware bus. RCI has such direct acces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ables 'rciBus' and 'rciIOp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ciBus' accesses the main part of the bus, and 'rciIOpage'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maller part of the bus that is reserved for I/O devic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, what these two variables actually map onto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ant on the hardware of the 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uVAX II, 'rciBus' pointers to the entire 22-bit Q-b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ciIOpage' points to the top 8K of the Q-bus which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SUN, 'rciBus' points to 4 MBytes of VME 24D16 spac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offset 0x800000. We don't map the entire VME 24D16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we simply don't have the room. 'rciIOpage'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entire VME 16D16 space (which like the Qbus IOpag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d for device control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y then does one have sometimes have to be concerned about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drivers with respect to RCI? Answer: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 device interrupt to drive an RCI task, then you still hav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rough the kernel in order to catch the interrupt. RCI has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cess to the physical bus, and so we don't have to go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rnel to actually move bytes back and forth, but we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 connection to interrupts. We still need a kernel driver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terrupt </w:t>
        <w:tab/>
        <w:t>for us and pass it off to the RCI contro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all an RCI kernel driver is doing is catching interrup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e simple, and is also pretty much the same from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. Have a look at the driver 'rci_template.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ys/loc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