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briefly the various TeX 'man' macro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man pages. When you run this through the program 'tex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sequences are turned into appropriate NROFF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were inspired by the man page macro packag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 (see man(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 manual page, since all manual pages look si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easiest to insert a template file and work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e I use for RCCL man entri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/rccl.tex. The contents of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\input manual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Font{\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Info{RCCL Reference Manual}{}{Release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Title{rciCreate}{3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ightskip=0pt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manNam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Item{{\tt }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DIAGNO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=0pt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take each par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ualMacros.t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the macro package. 'manualMacros.tex' should eith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or in a known TeX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Font{\ss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desired font. There are two font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-serif (denoted with \ss, as in the example), and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ed with \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macro package ''on'', setting certain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left margin sk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Info{pageTopMiddle}{pageFootLeft}{pageFootCenter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the default information printed a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ge. 'pageTopMiddle', 'pageFootLeft', and 'pageFootC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text fragments that are placed where the name indiac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Title{title}{sec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actual title of the man page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with the \manPageInfo stuff to crea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layou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age layout for the nroff vers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(secNum)</w:t>
        <w:tab/>
        <w:t>pageTopMiddle</w:t>
        <w:tab/>
        <w:t xml:space="preserve">  title(sec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FootLeft</w:t>
        <w:tab/>
        <w:t>pageFootMiddle</w:t>
        <w:tab/>
        <w:tab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eX stuff, it looks a littl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TopMiddle</w:t>
        <w:tab/>
        <w:tab/>
        <w:tab/>
        <w:t xml:space="preserve"> title(sec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FootLeft</w:t>
        <w:tab/>
        <w:t>pageFootMiddle</w:t>
        <w:tab/>
        <w:tab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Section{name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section heading by putting 'name' in bold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back towards the left margin, and surroun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manSubSection{name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sub section heading by putting 'name' in bold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d back partially towards the left margin, and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=0ptplus1f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gular TeX expression which is useful fo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 to be totally forgiving about breaking aline off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ne can't be justified. In other words, it is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with extreme prejudice. This is needed becaus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like to hyphenate long names that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writer font, and some lines that contain lo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s would TeX to complain loadly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use ragg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manName{thing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'thing' as a special keyword. The tex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macro will be used in two ways: O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index file along with the current page number.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xman will create a special man page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ing' that points to the real man page in question.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ble to invoke the man page by typing 'man thing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'man ti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verbatim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nd end totally literal mode. Things like verbatim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ke should be put in between these constructs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tes: @endcverbatim starts a new paragraph, so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blank line at the end of the display, on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it up onto the last t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more @endc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ndc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Item{it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n itemized paragraph, with 'item' all the way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and the rest of the paragraph hang-inde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or 10 columns further over. In other words,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</w:t>
        <w:tab/>
        <w:t>and a paragraph talking all about i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o important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ItemIndent{numCols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amount of indentation for the \manItem{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to the indicated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macros off and resets various TeX parame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efore TeX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Brea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nd break the current line. Necessary to get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tart a line, and then we want \lin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eak it suddenly, without filling it all up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Inset{text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center some text onm the page, with larger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 and right, and bit of space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ffect is sort of like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described stands ou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TeX version of the file, any other TeX macro or constr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However, for creating the nroff version of the file, texm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, in addition to the macros described above, a few extr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eBreak</w:t>
        <w:tab/>
        <w:t>-- fill and break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nName</w:t>
        <w:tab/>
        <w:t>-- dummy macro to identify man page na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nIfNroff</w:t>
        <w:tab/>
        <w:t>-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nIfTex</w:t>
        <w:tab/>
        <w:t>-- ignore everything that follow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man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nFi</w:t>
        <w:tab/>
        <w:tab/>
        <w:t>-- ignore unless we are in a \man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nElse</w:t>
        <w:tab/>
        <w:t>-- switches depending of whether \manIfNr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manIfTeX wa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TeX directives which are trans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line&gt;</w:t>
        <w:tab/>
        <w:t>--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</w:t>
        <w:tab/>
        <w:tab/>
        <w:t>-- set bold face font. Turned into nroff bold 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  <w:tab/>
        <w:tab/>
        <w:t>-- set typewritter font. Used to denote lite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s and things. Ignored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  <w:tab/>
        <w:tab/>
        <w:t>-- set typewritter font. Like \tt, except texman will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ngs designated with \TT in double quotes (" 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</w:t>
        <w:tab/>
        <w:tab/>
        <w:t>-- set italix font. Turned into nroff italic font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text} -- center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  <w:tab/>
        <w:t>-- ignored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  <w:tab/>
        <w:t>-- Skip vertical space. Turned into an nroff 2 line sk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  <w:tab/>
        <w:t>-- Skip vertical space. Turned into an nroff 1 line sk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  <w:tab/>
        <w:t>-- Skip vertical space. Ignored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ab/>
        <w:t>-- set itemized paragraph with indent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amondsuit</w:t>
        <w:tab/>
        <w:t>-- create a diamond character.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&lt;&gt;'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  <w:tab/>
        <w:tab/>
        <w:t>-- open quote. Turned into "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</w:t>
        <w:tab/>
        <w:tab/>
        <w:t>-- close quote. Turned into "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$</w:t>
        <w:tab/>
        <w:tab/>
        <w:t>-- literal $ sign. Passed through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  <w:tab/>
        <w:tab/>
        <w:t>-- literal } sign. Passed through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  <w:tab/>
        <w:tab/>
        <w:t>-- literal { sign. Passed through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</w:t>
        <w:tab/>
        <w:tab/>
        <w:t>-- literal # sign. Passed through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%</w:t>
        <w:tab/>
        <w:tab/>
        <w:t>-- literal % sign. Passed through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~</w:t>
        <w:tab/>
        <w:tab/>
        <w:t>-- literal ~ sign. Passed through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</w:t>
        <w:tab/>
        <w:tab/>
        <w:t>-- Sets hyphenation permission. Ignored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  <w:tab/>
        <w:tab/>
        <w:t>-- literal / sign. Passed through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mes</w:t>
        <w:tab/>
        <w:tab/>
        <w:t>-- cross character. Turned into an X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lerence=number -- sets TeX tolerence. This sequence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  <w:tab/>
        <w:t>-- sets a not-to-severe mode of ragged rogh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TeX. Ignored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  <w:tab/>
        <w:tab/>
        <w:t>-- generates three dots. Turned into ...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i</w:t>
        <w:tab/>
        <w:tab/>
        <w:t>-- symbol for PI. Turned into PI by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\tolerence=number -- sets TeX tolerence. This sequence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ings about tex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man ignores math mode syntax (the $ signs) as though they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one will want to do something in TeX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xman. In that case, one can use the sitches \manIfNroff or \man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case on whether something should be ignored by T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exman. This is mostly useful in math mode,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typeset equations using TeX math mode, but must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verbatim for n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describing the manipulator Jacobian, w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c} \;=\; {\bf J} \; {\bf 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= J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support macros \manFi and \man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