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Real-time Installation for VME-based Hosts with PUMA Robo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mpasses VME-based hosts (Sun4 or SGI I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nections to PUMA robots controlled by Mark I,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II controllers. Each robot controller is assumed to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st system by a DEC DRV11 and a XYCOM XVME 2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aspects of the installation a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{\it RCCL/RCI Hardware Installation N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rdw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Equipment needed 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robot, a controller, and a host system. For each robot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DEC DRV11 and a XYCOM XVME 240. If you want hardwar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n the Sun system, you also need a XYCOM XVME 203 or 2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-bus based Suns should be attached to a VME card cag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T-SBS915 S-bus to VME adaptor, {\it with} configur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Cable interface 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cable interface to connect each DRV11 and XVME 2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Hookup 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 each XVME 240 appropriately and plug it into the ho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 bus. Jumper each DRV11 and plug it into the Unimat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-bus. Connect the two boards via the cable connector.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serial line from the robot controller to a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ost system. If you have an XVME 203 or 293 for the Sun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 this and plug it into the VME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Controller customization 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he LSI11 to an LSI11-73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up the ``auto power on'' circuit, if you desir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ftw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Build RCCL distribution 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{installation.se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tape, install GNU {\tt make}, edit the file {\ff conf/site.co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``{\tt make World}''. Install the simulator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stall kernel support, if necessary 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n4 or SGI systems, add kernel support as described in eith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{Sun4kern.sec} or \ref{SGIkern.se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genrci} drivers, the {\tt xyd} driver, and (for Sun4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XVME 203 or 293) the {\tt xyclk} driver. Create spe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drivers in {\ff /dev}. Verify RCI install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rciCheck} (Section \ref{rciCheck.sec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Configure controller serial line connection 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{\it RCCL/RCI Hardware Installation No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file in {\ff /dev} that controls the seri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robot controller. Verify the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 termlink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Configure RCI for each robot 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obot, give it a name and a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ff robots/robotDataTab.c} (Section \ref{robotdatatab.sec}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ff conf/rob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\ref{robotsfile.sec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{\tt .jls}, {\tt .kyn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 .pos} file for each ro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s \ref{jlspuma.sec}, \ref{kynpuma.sec}, and \ref{posfile.sec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Configure {\tt moper} for each robot 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obot, create a {\tt moper} for it in the {\tt lsi1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 adjust its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\ref{newmoper.sec}).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{\tt moper} and load it into the robot controlle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Test the robot connections 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{\tt moper} running in your controller,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s {\tt rbtcom} and {\tt primecal}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\ref{testing.se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Calibrate the robots 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e each robot using {\tt primecal} and {\tt potcal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s \ref{primecal} and \ref{potcal}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current control programs such as {\tt zerograv}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calibrations described in Section \ref{curcalib.sec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{gravcal.s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