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CL/RCI Loc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CI lab, Computer Science, U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E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 1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L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this writing, RCCL/RCI lives in ~lloyd/rccl/rccl.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this should probably be moved over to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ci/loc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vironment variable RCCL should be set to point to the R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extensive documentation is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RCCL/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cumentation on RCCL itself, see the "RCCL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c/rcclGuide/rcclguide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cumentation on starting up and installing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RCCL/RCI Startup and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c/installGuide/install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RCC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setting up the RCCL environment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CL programs, see the "RCCL/RCI Startup and Installation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1 through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running the CRS, you will need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n zima, for which the target system name is "Sun4s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the Puma 260 or any of the acm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un your programs on kiewa, for whic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name is "X86s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for controlling the PUMA 260, set up the following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load26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wn -d /dev/ttyd1 -e 10000 -a 10000 $RCCL/lib/generic/moper/thumper -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talk260 termlink -d /dev/tty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and calibrating the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ower up the CRS controller (rotary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urn on the arm power (push button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ke sure that the arm is completely clear for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ans moving the table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alibrate (or "home") the arm by hitting F1 on the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ndant. The arm will seek out its hom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RCCL/RCI interface for the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f zima has been rebooted recently, you will ne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l-time opeartion on the system by running /usr/local/rt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ad the communication software into the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ing the CRS with z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rciTs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 verify that RCCL/RCI can communicate with the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hould produc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show at the prompt should give a lis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ove the arm to some desired position. This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move to &lt;posi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position name is a joint-space posi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CCL/lib/generic/robotData/caesar.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joint angles to 'move' explici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"man -s 1 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CCL/RCI name for the CRS installed in L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es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and calibrating the Puma 2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bot is controlled from kie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urn on the robot controller (large toggle switch in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ut the controller into ODT by toggling the "run/halt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 along the top edge of the controller (i.e.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switch to the "halt" position and then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un"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oad the "moper" control program into the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load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take a couple of minutes. If mop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, the teach pendant should bea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robot is in a known position (like rcclp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e the robot by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pumacal -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position&gt; is a joint-space posi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RCCL/lib/generic/robotData/thumper.p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robot is *not* in (or within a couple of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know position, you will need to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st. To do this, first free the robot, using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&gt;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the arm is supported before free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&lt;CR&gt;, or hit the 'FREE' button on the pendant, to con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robot is in the nest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pum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there are no arguments, pumacal assumes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 the n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