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DEB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SUBPOENA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DEBR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PLACEBO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AIS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PROCREATE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REIG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PSALM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DEP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BANAL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SIMI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RAREFY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LINGER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GIST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RECIP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CORPS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GOU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HORS D’OEUVRE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HE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SIEVE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SUB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HIATUS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CATACOM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GAUCHE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BOUQU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ZEALOT</w:t>
            </w:r>
          </w:p>
        </w:tc>
      </w:tr>
      <w:tr>
        <w:trPr>
          <w:trHeight w:val="81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GAU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PARADIGM</w:t>
            </w:r>
          </w:p>
        </w:tc>
      </w:tr>
      <w:tr>
        <w:trPr>
          <w:trHeight w:val="8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COLONE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FACADE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40"/>
        </w:rPr>
      </w:pPr>
      <w:r>
        <w:rPr>
          <w:rFonts w:cs="Tahoma" w:ascii="Tahoma" w:hAnsi="Tahoma"/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CEL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LEVIATHAN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INDIC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PRELATE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DETEN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QUADRUPED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IMPUG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SIDEREAL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CAP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ABSTEMIOUS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RADI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BEATIFY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AE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GOALED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EPITO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DEMESNE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EQUIVOC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SYNCOPE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REIF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ENNUI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INDI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DRACHM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ASSIGN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CIDEVANT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TOPI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EPERGNE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CAVE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VIVACE</w:t>
            </w:r>
          </w:p>
        </w:tc>
      </w:tr>
      <w:tr>
        <w:trPr>
          <w:trHeight w:val="78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SUPERFLUO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TALIPES</w:t>
            </w:r>
          </w:p>
        </w:tc>
      </w:tr>
      <w:tr>
        <w:trPr>
          <w:trHeight w:val="82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40"/>
              </w:rPr>
            </w:pPr>
            <w:r>
              <w:rPr>
                <w:rFonts w:cs="Tahoma" w:ascii="Tahoma" w:hAnsi="Tahoma"/>
                <w:b/>
                <w:sz w:val="40"/>
              </w:rPr>
              <w:t>SYNECDOCH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05:00Z</dcterms:created>
  <dc:creator>Beat Meier</dc:creator>
  <dc:description/>
  <cp:keywords/>
  <dc:language>en-US</dc:language>
  <cp:lastModifiedBy>pgraf</cp:lastModifiedBy>
  <cp:lastPrinted>2005-01-13T09:26:00Z</cp:lastPrinted>
  <dcterms:modified xsi:type="dcterms:W3CDTF">2017-05-29T15:05:00Z</dcterms:modified>
  <cp:revision>2</cp:revision>
  <dc:subject/>
  <dc:title>DEBT</dc:title>
</cp:coreProperties>
</file>